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lang w:val="hu-HU"/>
        </w:rPr>
      </w:pPr>
      <w:r>
        <w:rPr>
          <w:rFonts w:cs="Arial" w:ascii="Arial" w:hAnsi="Arial"/>
          <w:b/>
          <w:bCs/>
          <w:sz w:val="24"/>
          <w:lang w:val="hu-HU"/>
        </w:rPr>
        <w:t>10.tétel</w:t>
      </w:r>
    </w:p>
    <w:p>
      <w:pPr>
        <w:pStyle w:val="TextBody"/>
        <w:spacing w:lineRule="auto" w:line="360"/>
        <w:rPr/>
      </w:pPr>
      <w:r>
        <w:rPr>
          <w:rFonts w:cs="Arial"/>
        </w:rPr>
        <w:t xml:space="preserve">A TANTERV FOGALMA, KÜLÖNBÖZŐ ÉRTELMEZÉSEI, TANTERVI MŰFAJOK, KÖZPONTI ÉS HELYI TANTERVEK, A TANTERVEK FEJLESZTÉSE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terv fogalma</w:t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. tanterv pedagógiai dokumentum, amely az iskolai tanítást-tanulást  meghatározó értékrendet, cél- és követelményrendszert és műveltségi tartalmakat, ill. azok elrendezését írja elő. A tanterv ugyanakkor oktatáspolitikai  eszköz, amely az adott társadalom elvárásait tükrözi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spacing w:lineRule="auto" w:line="360"/>
        <w:rPr/>
      </w:pPr>
      <w:r>
        <w:rPr/>
        <w:t>A tanterv különböző értelmezései</w:t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Deklarált tanterv</w:t>
      </w:r>
    </w:p>
    <w:p>
      <w:pPr>
        <w:pStyle w:val="Normal"/>
        <w:spacing w:lineRule="auto" w:line="360"/>
        <w:ind w:left="379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oktatás, mint rendszer bemeneti, elsősorban tartalmi szabályozásának eszköze, amely minden esetben a kívánt szintű egységesség  megteremtését szolgálja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Értelmezett (elfogadott) tanterv</w:t>
      </w:r>
    </w:p>
    <w:p>
      <w:pPr>
        <w:pStyle w:val="Normal"/>
        <w:spacing w:lineRule="auto" w:line="360"/>
        <w:ind w:left="379" w:hanging="0"/>
        <w:jc w:val="both"/>
        <w:rPr/>
      </w:pPr>
      <w:r>
        <w:rPr>
          <w:rFonts w:cs="Arial" w:ascii="Arial" w:hAnsi="Arial"/>
          <w:sz w:val="24"/>
          <w:lang w:val="hu-HU"/>
        </w:rPr>
        <w:t>Azt tükrözi, hogy a pedagógusok, a gyakorlati szakemberek hogyan  értelmezik k maguk számár a a deklarált tantervet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Megvalósított tanterv</w:t>
      </w:r>
    </w:p>
    <w:p>
      <w:pPr>
        <w:pStyle w:val="Normal"/>
        <w:spacing w:lineRule="auto" w:line="360"/>
        <w:ind w:firstLine="364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gyakorlatban realizált tantervet jelenti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Rejtett (látens) tanterv</w:t>
      </w:r>
    </w:p>
    <w:p>
      <w:pPr>
        <w:pStyle w:val="Normal"/>
        <w:spacing w:lineRule="auto" w:line="360"/>
        <w:ind w:left="1555" w:hanging="1191"/>
        <w:jc w:val="both"/>
        <w:rPr/>
      </w:pPr>
      <w:r>
        <w:rPr>
          <w:rFonts w:cs="Arial" w:ascii="Arial" w:hAnsi="Arial"/>
          <w:sz w:val="24"/>
          <w:lang w:val="hu-HU"/>
        </w:rPr>
        <w:t>Azokat a hatásokat (iskolán kívüli tényezők, társadalmi hatások, tömegkommunikáció, család, társak stb.) gyűjti egybe, amelyek befolyásolják a  tanterv gyakorlati megvalósulását.</w:t>
      </w:r>
    </w:p>
    <w:p>
      <w:pPr>
        <w:pStyle w:val="Normal"/>
        <w:spacing w:lineRule="auto" w:line="360"/>
        <w:ind w:left="369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spacing w:lineRule="auto" w:line="360"/>
        <w:rPr/>
      </w:pPr>
      <w:r>
        <w:rPr/>
        <w:t>Tantervi műfajok, központi és helyi tantervek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tervek típusok szerinti osztályozása mellett különböző tantervi műfajok is  elkülöníthetők.</w:t>
      </w:r>
    </w:p>
    <w:p>
      <w:pPr>
        <w:pStyle w:val="Szvegtrzs2"/>
        <w:spacing w:lineRule="auto" w:line="360"/>
        <w:rPr/>
      </w:pPr>
      <w:r>
        <w:rPr/>
        <w:t>Magyarországon az állami oktatás első tanterve az 1777-ben kiadott Ratio Educationis volt. Ennek és a későbbiekben kiadott tanterveknek is az volt a  céljuk, hogy irányítsák; szabályozzák, bizonyos mértékig egységesítsék az, ország különböző iskoláiban folyó oktatást. Az elmúlt kétszáz évben a magyarországi tantervek jelentősen különböztek abban a tekintetben, hogy milyen mértékben kívánták meg a központi előírások érvényesítésé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világ különböző országaiban ma is jelentősek a különbségek a központosító és helyi érdekek érvényesülését biztosító megoldások között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syllabus, a történetileg első tantervi műfaj a tanítandó anyagok felsorolását és  elrendezését tartalmazta időbeli beosztásban. Két területen akarta befolyásolni a pedagógusokat, abban, hogy mit tanítsanak és milyen tempóban. Kb. 1950-ig volt jellemző ez a tantervi műfa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részletező, előíró tanterv az előzőeken kívül kifejti az iskolatípus célját, a tantárgyak tanításának célját, feladatait, a tantárgyak tartalmát évfolyamonként és egyenként. Tantárgyanként módszertani utasításokat is előír. Az 50 -es, 60-as években hazánkban ez a tanterv-típus terjedt 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70-es, 80-as évek jellemző tanterve a curriculum (folyamatterv) volt, amely  az oktatási folyamat megtervezésére vállalkozott. Ez a legrészletezőbb tanterv, amely az oktatási folyamat teljességének leírására törekszik. Felsorolja a tanulói  tevékenységformákat, a részletezett követelményrendszert, az eszközrendszert és az értékelés eszközei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1978-as hazai tanterv érdekes kísérlet volt az 50-es, 60-as évekre jellemző szigorúan egységes követelmények meghaladására. Az előírt törzsanyag mellett kiegészítő, illetve ajánlott anyagokat tartalmazott, amelyeket ugyan szintén központilag határoztak meg, de elsajátíttatásuk már nem volt kötelező, a tanárok szabadadon dönthettek ró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1990-es év táján megjelennek a kétpólusú tantervek amelyek egy központi és erre épülő helyi tantervekből állnak. Ez hazánkban az 1995-ben elfogadott NAT-tal realizálódik.</w:t>
      </w:r>
    </w:p>
    <w:p>
      <w:pPr>
        <w:pStyle w:val="Szvegtrzs2"/>
        <w:spacing w:lineRule="auto" w:line="360"/>
        <w:rPr/>
      </w:pPr>
      <w:r>
        <w:rPr/>
        <w:t>A NAT stabil és alapjaiban egységes keretet kíván biztosítani az iskolai munkához, nem hagyva figyelmen kívül a tantervek értékelésének és folyamatos fejlesztésének szükségességét. A NAT nem hagyományos értelemben vett  tanterv, hanem alap a helyi tantervek és tantárgyi programok számára. Egyrészt egységet kíván teremteni a sokféleségben, másrészt a közös alapra az iskolák, pedagógusok, tanulók sokféle differenciált tevékenysége épülhet, a helyi tantervek által. A helyi tanterv az iskolai oktatásnak a teljes képzési ciklusra szóló terve. A helyi tantervet az iskolák pedagógusai a NAT-on alapuló kész tantervek, tantárgyi programok átvétele útján, vagy önállóan állítják össze. A központi tanterv 60-80% törzsanyagot tartalmaz, erre épülnek a 20-40%-ot  kitevő helyi tanterv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NAT elsődleges funkciója, hogy meghatározza a minden tanulóra érvényes  kötelező alapműveltséget, s ezáltal biztosítsa a 6-16 életévig tartó kötelező oktatás viszonylagos egységét. Ehhez 10 műveltségi területet határoz me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14" w:hanging="357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nyanyelv és irodalom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14" w:hanging="357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élő idegen nyelv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14" w:hanging="357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atemati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14" w:hanging="357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ember és társadalom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14" w:hanging="357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ember és természet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14" w:hanging="357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űvészet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14" w:hanging="357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földünk és környezetünk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14" w:hanging="357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nformatik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14" w:hanging="357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életvitel és gyakorlati ismeretek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14" w:hanging="357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estnevelés és spor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>A NAT megadja az iskolák számára a műveltségi területek tantárgyakba szervezésének szabadságát ill. a széles tankönyvválasztékból az iskolák, pedagógusok kiválaszthatják a nekik legjobbat.</w:t>
      </w:r>
    </w:p>
    <w:p>
      <w:pPr>
        <w:pStyle w:val="Heading1"/>
        <w:spacing w:lineRule="auto" w:line="360"/>
        <w:rPr/>
      </w:pPr>
      <w:r>
        <w:rPr/>
        <w:t>A tantervek fejlesztése</w:t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tervek fejlesztése során az oktatásnak mindig törekednie kell arra, hogy  lehetőleg a legújabb ismeretek is helyet kapjanak az oktatásban. Tendencia az általános képzés idejének növelése, amely egyre élesebben válik el a szakképzés intézményesített formáitól, ugyanakkor megalapozza azt. Az általános képzést szolgáló oktatási tartalmak egyre nagyobb körben ölelik fel a tudást. A tanterv fejlesztőknek az a feladatuk, hogy a gazdaság, a fenntartók a szülők igényeit megismerjék, összhangba hozzák a gyerekek törekvéseivel, a  pedagógiai lehetőségekkel és feltételekkel, valamint saját meggyőződésükkel.</w:t>
      </w:r>
    </w:p>
    <w:p>
      <w:pPr>
        <w:pStyle w:val="Heading1"/>
        <w:spacing w:lineRule="auto" w:line="360"/>
        <w:rPr/>
      </w:pPr>
      <w:r>
        <w:rPr/>
        <w:t>Központi és helyi tanterve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lang w:val="hu-HU"/>
        </w:rPr>
        <w:t xml:space="preserve">Központi: </w:t>
      </w:r>
      <w:r>
        <w:rPr>
          <w:rFonts w:cs="Arial" w:ascii="Arial" w:hAnsi="Arial"/>
          <w:sz w:val="24"/>
          <w:lang w:val="hu-HU"/>
        </w:rPr>
        <w:t>ez alapján készül el a helyi tanterv figyelembe véve a helyi  sajátosságokat. Nagy tankönyv- és programválasztékot igényel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jánlott tantervek, amelyet átvehetnek a helyi intézmény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lang w:val="hu-HU"/>
        </w:rPr>
        <w:t>Helyi:</w:t>
      </w:r>
      <w:r>
        <w:rPr>
          <w:rFonts w:cs="Arial" w:ascii="Arial" w:hAnsi="Arial"/>
          <w:sz w:val="24"/>
          <w:lang w:val="hu-HU"/>
        </w:rPr>
        <w:t xml:space="preserve"> a kerettanterv alapján készül, figyelembe veszi a helyi specialitásokat. A helyi tantervben tükröződő szükségletek és igények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hu-HU"/>
        </w:rPr>
        <w:t>1. Társadalmi (kerettanterv, vizsgakövetelmények)</w:t>
      </w:r>
    </w:p>
    <w:p>
      <w:pPr>
        <w:pStyle w:val="Normal"/>
        <w:spacing w:lineRule="auto" w:line="360"/>
        <w:ind w:left="360" w:hanging="356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2. Kliensi szempontok (gyerekek, szülők, a helyi gazdasági körülmé</w:t>
        <w:softHyphen/>
        <w:t>ny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Tantervi műfajok a tananyag súlypontja alapjá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 xml:space="preserve">1. </w:t>
      </w:r>
      <w:r>
        <w:rPr>
          <w:rFonts w:cs="Arial" w:ascii="Arial" w:hAnsi="Arial"/>
          <w:sz w:val="24"/>
          <w:u w:val="single"/>
          <w:lang w:val="hu-HU"/>
        </w:rPr>
        <w:t>Tananyagközpontú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i/>
          <w:iCs/>
          <w:sz w:val="24"/>
          <w:lang w:val="hu-HU"/>
        </w:rPr>
        <w:t>Sillabusz</w:t>
      </w:r>
      <w:r>
        <w:rPr>
          <w:rFonts w:cs="Arial" w:ascii="Arial" w:hAnsi="Arial"/>
          <w:sz w:val="24"/>
          <w:u w:val="single"/>
          <w:lang w:val="hu-HU"/>
        </w:rPr>
        <w:t xml:space="preserve">: </w:t>
      </w:r>
      <w:r>
        <w:rPr>
          <w:rFonts w:cs="Arial" w:ascii="Arial" w:hAnsi="Arial"/>
          <w:sz w:val="24"/>
          <w:lang w:val="hu-HU"/>
        </w:rPr>
        <w:t>központi oktatásirányítá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i/>
          <w:iCs/>
          <w:sz w:val="24"/>
          <w:lang w:val="hu-HU"/>
        </w:rPr>
        <w:t>Részletező</w:t>
      </w:r>
      <w:r>
        <w:rPr>
          <w:rFonts w:cs="Arial" w:ascii="Arial" w:hAnsi="Arial"/>
          <w:sz w:val="24"/>
          <w:u w:val="single"/>
          <w:lang w:val="hu-HU"/>
        </w:rPr>
        <w:t>:</w:t>
      </w:r>
      <w:r>
        <w:rPr>
          <w:rFonts w:cs="Arial" w:ascii="Arial" w:hAnsi="Arial"/>
          <w:sz w:val="24"/>
          <w:lang w:val="hu-HU"/>
        </w:rPr>
        <w:t xml:space="preserve"> szigorúan megszabott tananyag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lang w:val="hu-HU"/>
        </w:rPr>
        <w:t xml:space="preserve">- </w:t>
      </w:r>
      <w:r>
        <w:rPr>
          <w:rFonts w:cs="Arial" w:ascii="Arial" w:hAnsi="Arial"/>
          <w:i/>
          <w:iCs/>
          <w:sz w:val="24"/>
          <w:lang w:val="hu-HU"/>
        </w:rPr>
        <w:t>Súlyozó:</w:t>
      </w:r>
      <w:r>
        <w:rPr>
          <w:rFonts w:cs="Arial" w:ascii="Arial" w:hAnsi="Arial"/>
          <w:sz w:val="24"/>
          <w:lang w:val="hu-HU"/>
        </w:rPr>
        <w:t xml:space="preserve"> két- ill. háromkategóriás (kötelező és ajánlott, ill. kötelező, kötelezően és szabadon választható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hu-HU"/>
        </w:rPr>
        <w:t xml:space="preserve">2. </w:t>
      </w:r>
      <w:r>
        <w:rPr>
          <w:rFonts w:cs="Arial" w:ascii="Arial" w:hAnsi="Arial"/>
          <w:sz w:val="24"/>
          <w:u w:val="single"/>
          <w:lang w:val="hu-HU"/>
        </w:rPr>
        <w:t>Követelményközpontú:</w:t>
      </w:r>
      <w:r>
        <w:rPr>
          <w:rFonts w:cs="Arial" w:ascii="Arial" w:hAnsi="Arial"/>
          <w:sz w:val="24"/>
          <w:lang w:val="hu-HU"/>
        </w:rPr>
        <w:t xml:space="preserve"> a kimenet felől szabályozot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 xml:space="preserve">3. </w:t>
      </w:r>
      <w:r>
        <w:rPr>
          <w:rFonts w:cs="Arial" w:ascii="Arial" w:hAnsi="Arial"/>
          <w:sz w:val="24"/>
          <w:u w:val="single"/>
          <w:lang w:val="hu-HU"/>
        </w:rPr>
        <w:t>Folyamatközpontú:</w:t>
      </w:r>
      <w:r>
        <w:rPr>
          <w:rFonts w:cs="Arial" w:ascii="Arial" w:hAnsi="Arial"/>
          <w:sz w:val="24"/>
          <w:lang w:val="hu-HU"/>
        </w:rPr>
        <w:t xml:space="preserve"> a tanítási-tanulási folyamat a központban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hu-HU"/>
        </w:rPr>
        <w:t xml:space="preserve">4. </w:t>
      </w:r>
      <w:r>
        <w:rPr>
          <w:rFonts w:cs="Arial" w:ascii="Arial" w:hAnsi="Arial"/>
          <w:sz w:val="24"/>
          <w:u w:val="single"/>
          <w:lang w:val="hu-HU"/>
        </w:rPr>
        <w:t>Curriculum:</w:t>
      </w:r>
      <w:r>
        <w:rPr>
          <w:rFonts w:cs="Arial" w:ascii="Arial" w:hAnsi="Arial"/>
          <w:sz w:val="24"/>
          <w:lang w:val="hu-HU"/>
        </w:rPr>
        <w:t xml:space="preserve"> nemcsak mit, hanem hogyan?</w:t>
      </w:r>
    </w:p>
    <w:p>
      <w:pPr>
        <w:pStyle w:val="Heading1"/>
        <w:spacing w:lineRule="auto" w:line="360"/>
        <w:rPr/>
      </w:pPr>
      <w:r>
        <w:rPr/>
        <w:t>A tananvagfejlesztés lépései</w:t>
      </w:r>
    </w:p>
    <w:p>
      <w:pPr>
        <w:pStyle w:val="Normal"/>
        <w:spacing w:lineRule="auto" w:line="360"/>
        <w:ind w:left="355" w:hanging="351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o Az érvényben levő tantervi dokumentumok, taneszközök vizsgálata  A dokumentumok tervezett fejlesztésének előzetes koncepciójának,  tartalmának kialakítása</w:t>
      </w:r>
    </w:p>
    <w:p>
      <w:pPr>
        <w:pStyle w:val="Normal"/>
        <w:spacing w:lineRule="auto" w:line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o A változtatások kipróbálása</w:t>
      </w:r>
    </w:p>
    <w:p>
      <w:pPr>
        <w:pStyle w:val="Normal"/>
        <w:spacing w:lineRule="auto" w:line="360"/>
        <w:ind w:left="35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változtatások fokozatos, majd teljes körű implementációja</w:t>
      </w:r>
    </w:p>
    <w:sectPr>
      <w:type w:val="nextPage"/>
      <w:pgSz w:w="11906" w:h="16838"/>
      <w:pgMar w:left="872" w:right="872" w:gutter="0" w:header="0" w:top="872" w:footer="0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220"/>
        </w:tabs>
        <w:ind w:left="32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4"/>
      <w:lang w:val="hu-H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b/>
      <w:bCs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tLeast" w:line="240"/>
      <w:jc w:val="both"/>
    </w:pPr>
    <w:rPr>
      <w:rFonts w:ascii="Arial" w:hAnsi="Arial" w:cs="Arial"/>
      <w:sz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0:32:00Z</dcterms:created>
  <dc:creator/>
  <dc:description/>
  <dc:language>en-US</dc:language>
  <cp:lastModifiedBy>Leslie Bootmaker</cp:lastModifiedBy>
  <cp:lastPrinted>2004-10-17T20:53:00Z</cp:lastPrinted>
  <dcterms:modified xsi:type="dcterms:W3CDTF">2004-10-17T18:53:00Z</dcterms:modified>
  <cp:revision>3</cp:revision>
  <dc:subject/>
  <dc:title/>
</cp:coreProperties>
</file>